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 This is a patch to run tint/TBL well on a4000/0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blem was solved by me, Randy/Ram Jam, and others by Offa/TB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s to all TBL'ers in #TBL (rodney, rubberduck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' forget to read and SUPPORT showtime, our CHART MA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/Ram Jam           randy@anfiteatro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L sends a BIG thank you to Randy for helping us with a 040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new files TBL-TINT.E03 and TBL-TINT.EXE over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a/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L on WWW: http://www.pi.net/~blahh/TBL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